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9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Ленинградско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7.06.2013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уществить приватизацию незавершенного строительства жилого дома общей площадью застройки 102,6 кв.м, инвентарный номер 11:401:002:000282000, с земельным участком из категории земель: земли населенных пунктов общей площадью 1015 кв.м, кадастровый номер: 29:22:071503:77, по адресу: г. Архангельск, территориальный округ Варавино-Фактория, пр. Ленинградск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 (без учета НДС) – 1 194 000 рублей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незавершенного строительства – 59 000 рублей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1 135 000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умму задатка: 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20:00Z</dcterms:created>
  <dc:creator>ДМИ</dc:creator>
  <dc:description/>
  <cp:keywords/>
  <dc:language>en-US</dc:language>
  <cp:lastModifiedBy>Мария Сергеевна Пасторина</cp:lastModifiedBy>
  <cp:lastPrinted>2013-04-29T14:08:00Z</cp:lastPrinted>
  <dcterms:modified xsi:type="dcterms:W3CDTF">2013-07-05T09:10:00Z</dcterms:modified>
  <cp:revision>7</cp:revision>
  <dc:subject/>
  <dc:title>ГЛАВА МУНИЦИПАЛЬНОГО ОБРАЗОВАНИЯ</dc:title>
</cp:coreProperties>
</file>